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751507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092881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690828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